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ІНФОРМАЦІЙНА КАРТКА</w:t>
      </w:r>
    </w:p>
    <w:p>
      <w:pPr>
        <w:pStyle w:val="Normal"/>
        <w:spacing w:lineRule="auto" w:line="240" w:before="0" w:after="0"/>
        <w:jc w:val="right"/>
        <w:rPr/>
      </w:pPr>
      <w:r>
        <w:rPr/>
        <w:t>ШИФР ПОСЛУГИ *</w:t>
      </w:r>
    </w:p>
    <w:p>
      <w:pPr>
        <w:pStyle w:val="Normal"/>
        <w:tabs>
          <w:tab w:val="clear" w:pos="708"/>
          <w:tab w:val="left" w:pos="540" w:leader="none"/>
          <w:tab w:val="left" w:pos="612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изначення державної соціальної допомоги малозабезпеченій сім’ї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0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72"/>
        <w:gridCol w:w="65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  <w:lang w:val="ru-RU"/>
              </w:rPr>
            </w:pPr>
            <w:r>
              <w:rPr>
                <w:color w:val="000000"/>
                <w:spacing w:val="5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нформація про ЦНАП   (місце подання документів та отримання результату послуги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зва ЦН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, телеф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 електронної пошти і сай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ежим робо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Перелік документів, необхідних для надання послуги та вимоги до них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del w:id="5" w:author="Ігор" w:date="2016-09-19T13:36:00Z"/>
              </w:rPr>
            </w:pPr>
            <w:r>
              <w:rPr>
                <w:color w:val="000000"/>
                <w:spacing w:val="-2"/>
              </w:rPr>
              <w:t xml:space="preserve">1. </w:t>
            </w:r>
            <w:r>
              <w:rPr>
                <w:b/>
                <w:color w:val="000000"/>
                <w:spacing w:val="-2"/>
              </w:rPr>
              <w:t>Заява</w:t>
            </w:r>
            <w:r>
              <w:rPr>
                <w:color w:val="000000"/>
                <w:spacing w:val="-2"/>
              </w:rPr>
              <w:t xml:space="preserve"> </w:t>
            </w:r>
            <w:ins w:id="0" w:author="Ігор" w:date="2016-09-19T13:36:00Z">
              <w:r>
                <w:rPr>
                  <w:i/>
                  <w:color w:val="000000"/>
                  <w:spacing w:val="-2"/>
                </w:rPr>
                <w:t>(за формою,  затвердженою  Мінсоцполітики).</w:t>
              </w:r>
            </w:ins>
            <w:del w:id="1" w:author="Ігор" w:date="2016-09-19T13:36:00Z">
              <w:r>
                <w:rPr>
                  <w:i/>
                  <w:color w:val="000000"/>
                  <w:spacing w:val="-2"/>
                </w:rPr>
                <w:delText>(</w:delText>
              </w:r>
            </w:del>
            <w:del w:id="2" w:author="Ігор" w:date="2016-09-19T13:36:00Z">
              <w:r>
                <w:rPr>
                  <w:i/>
                  <w:color w:val="FF0000"/>
                  <w:spacing w:val="-2"/>
                </w:rPr>
                <w:delText>форма додається</w:delText>
              </w:r>
            </w:del>
            <w:del w:id="3" w:author="Ігор" w:date="2016-09-19T13:36:00Z">
              <w:r>
                <w:rPr>
                  <w:i/>
                  <w:color w:val="000000"/>
                  <w:spacing w:val="-2"/>
                </w:rPr>
                <w:delText>).</w:delText>
              </w:r>
            </w:del>
            <w:del w:id="4" w:author="Ігор" w:date="2016-09-19T13:36:00Z">
              <w:r>
                <w:rPr>
                  <w:color w:val="000000"/>
                  <w:spacing w:val="-2"/>
                </w:rPr>
                <w:delText xml:space="preserve"> </w:delText>
              </w:r>
            </w:del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bCs/>
                <w:color w:val="000000"/>
                <w:spacing w:val="-2"/>
                <w:ins w:id="7" w:author="Ігор" w:date="2016-09-19T13:36:00Z"/>
              </w:rPr>
            </w:pPr>
            <w:ins w:id="6" w:author="Ігор" w:date="2016-09-19T13:36:00Z">
              <w:r>
                <w:rPr>
                  <w:bCs/>
                  <w:color w:val="000000"/>
                  <w:spacing w:val="-2"/>
                </w:rPr>
              </w:r>
            </w:ins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pacing w:val="-2"/>
              </w:rPr>
            </w:pPr>
            <w:r>
              <w:rPr>
                <w:bCs/>
                <w:color w:val="000000"/>
              </w:rPr>
              <w:t xml:space="preserve">2. </w:t>
            </w:r>
            <w:r>
              <w:rPr>
                <w:b/>
                <w:bCs/>
                <w:color w:val="000000"/>
              </w:rPr>
              <w:t>Паспорт заявника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(оригінал та копія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</w:t>
            </w:r>
            <w:r>
              <w:rPr>
                <w:b/>
                <w:bCs/>
                <w:color w:val="000000"/>
              </w:rPr>
              <w:t>Свідоцтво про народження дитин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(оригінал та копі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</w:rPr>
              <w:t xml:space="preserve">4. </w:t>
            </w:r>
            <w:r>
              <w:rPr>
                <w:b/>
                <w:bCs/>
                <w:color w:val="000000"/>
              </w:rPr>
              <w:t>Довідка про склад сім'ї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(затверджена наказом Мінпраці від 22.07.2003 №204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</w:rPr>
              <w:t xml:space="preserve">5. </w:t>
            </w:r>
            <w:r>
              <w:rPr>
                <w:b/>
                <w:bCs/>
                <w:color w:val="000000"/>
              </w:rPr>
              <w:t>Довідка про наявність та розмір земельних ділянок</w:t>
            </w:r>
            <w:r>
              <w:rPr>
                <w:bCs/>
                <w:color w:val="000000"/>
              </w:rPr>
              <w:t xml:space="preserve"> із зазначенням даних про їх призначенн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  <w:color w:val="000000"/>
              </w:rPr>
              <w:t xml:space="preserve">6. </w:t>
            </w:r>
            <w:r>
              <w:rPr>
                <w:b/>
                <w:bCs/>
                <w:color w:val="000000"/>
              </w:rPr>
              <w:t>Декларація про доходи та майновий стан</w:t>
            </w:r>
            <w:r>
              <w:rPr>
                <w:bCs/>
                <w:color w:val="000000"/>
              </w:rPr>
              <w:t xml:space="preserve"> осіб, що звернулися за призначенням усіх видів соціальної допомоги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  <w:i/>
                <w:color w:val="000000"/>
              </w:rPr>
              <w:t>(заповнюється на підставі довідок про доходи за шість місяців перед місяцем звернення, форма довідки затверджена наказом Мінсоцполітики від 27.08.2004 №192</w:t>
            </w:r>
            <w:del w:id="8" w:author="Ігор" w:date="2016-09-19T13:26:00Z">
              <w:r>
                <w:rPr>
                  <w:bCs/>
                  <w:i/>
                  <w:color w:val="000000"/>
                </w:rPr>
                <w:delText>)</w:delText>
              </w:r>
            </w:del>
            <w:r>
              <w:rPr>
                <w:bCs/>
                <w:i/>
                <w:color w:val="000000"/>
              </w:rPr>
              <w:t>)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. </w:t>
            </w:r>
            <w:r>
              <w:rPr>
                <w:b/>
                <w:bCs/>
                <w:color w:val="000000"/>
              </w:rPr>
              <w:t>Картка фізичної особи - платника податків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>(оригінал та копі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9. Інформація про р</w:t>
            </w:r>
            <w:r>
              <w:rPr>
                <w:b/>
                <w:bCs/>
                <w:color w:val="000000"/>
              </w:rPr>
              <w:t xml:space="preserve">ахунок </w:t>
            </w:r>
            <w:r>
              <w:rPr>
                <w:bCs/>
                <w:color w:val="000000"/>
              </w:rPr>
              <w:t xml:space="preserve">в банку (для перерахування коштів). 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i/>
                <w:i/>
                <w:color w:val="000000"/>
                <w:del w:id="12" w:author="Ігор" w:date="2016-09-19T13:25:00Z"/>
              </w:rPr>
            </w:pPr>
            <w:r>
              <w:rPr>
                <w:b/>
                <w:bCs/>
                <w:color w:val="000000"/>
              </w:rPr>
              <w:t>!</w:t>
            </w:r>
            <w:ins w:id="9" w:author="Ігор" w:date="2016-09-19T13:24:00Z">
              <w:r>
                <w:rPr>
                  <w:b/>
                  <w:bCs/>
                  <w:color w:val="000000"/>
                  <w:lang w:val="en-US"/>
                </w:rPr>
                <w:t>!!</w:t>
              </w:r>
            </w:ins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i/>
                <w:color w:val="000000"/>
              </w:rPr>
              <w:t xml:space="preserve">В </w:t>
            </w:r>
            <w:r>
              <w:rPr>
                <w:i/>
                <w:color w:val="000000"/>
              </w:rPr>
              <w:t>Декларацію  про  доходи  та  майно, що заповнюється на підставі  довідок  про  доходи кожного члена сім'ї, не включа</w:t>
            </w:r>
            <w:ins w:id="10" w:author="Ігор" w:date="2016-09-19T13:32:00Z">
              <w:r>
                <w:rPr>
                  <w:i/>
                </w:rPr>
                <w:t>є</w:t>
              </w:r>
            </w:ins>
            <w:del w:id="11" w:author="Ігор" w:date="2016-09-19T13:32:00Z">
              <w:r>
                <w:rPr>
                  <w:i/>
                  <w:color w:val="000000"/>
                </w:rPr>
                <w:delText>ю</w:delText>
              </w:r>
            </w:del>
            <w:r>
              <w:rPr>
                <w:i/>
                <w:color w:val="000000"/>
              </w:rPr>
              <w:t>ться цей вид державної  соціальної  допомоги;  нарахована субсидія за  спожиті  житлово-комунальні  послуги;   сплачені   членами   сім'ї  аліменти; грошове забезпечення військовослужбовців, осіб рядового  і   начальницького   складу,  які  беруть  безпосередню  участь  в  антитерористичній   операції,  на  час  її  проведення.</w:t>
            </w:r>
          </w:p>
          <w:p>
            <w:pPr>
              <w:pStyle w:val="Normal"/>
              <w:spacing w:lineRule="auto" w:line="240" w:before="0" w:after="0"/>
              <w:ind w:left="-73" w:hanging="0"/>
              <w:jc w:val="both"/>
              <w:rPr>
                <w:bCs/>
                <w:color w:val="FF0000"/>
                <w:lang w:val="en-US"/>
              </w:rPr>
            </w:pPr>
            <w:del w:id="13" w:author="Ігор" w:date="2016-09-19T13:25:00Z">
              <w:r>
                <w:rPr>
                  <w:color w:val="000000"/>
                </w:rPr>
                <w:delText>.</w:delText>
              </w:r>
            </w:del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Оплата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Результат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значення державної соціальної допомоги малозабезпеченій сімї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5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рок надання послуги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82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10 днів 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Спосіб отримання відповіді (результату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2778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ішення  про призначення державної соціальної допомоги чи про  відмову в її наданні надсилається  уповноваженому  представнику  малозабезпеченої  сім'ї наступного після його прийняття  дня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кти законодавства щодо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 xml:space="preserve">1. Закон України “Про державну соціальну допомогу малозабезпеченим сім’ям”  від 01.06.2000 № 1768-III (стаття 4)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color w:val="FF0000"/>
                <w:del w:id="14" w:author="Ігор" w:date="2016-09-19T13:24:00Z"/>
              </w:rPr>
            </w:pPr>
            <w:r>
              <w:rPr>
                <w:color w:val="000000"/>
              </w:rPr>
              <w:t>2</w:t>
            </w:r>
            <w:r>
              <w:rPr/>
              <w:t>. Порядок  призначення і виплати державної соціальної допомоги малозабезпеченим сім'ям, затверджений постановою Кабінету Міністрів України від 24 лютого 2003 р. N 250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bidi w:val="0"/>
              <w:snapToGrid w:val="false"/>
              <w:spacing w:lineRule="auto" w:line="240" w:before="0" w:after="0"/>
              <w:ind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Шифр послуги = ІК хх/уу, де хх – код структурного підрозділу, уу- номер послуги структурного підрозділу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pacing w:val="-2"/>
        <w:bCs/>
        <w:rFonts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Cs/>
      <w:color w:val="000000"/>
      <w:spacing w:val="-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6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ru-RU" w:eastAsia="zh-CN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25:00Z</dcterms:created>
  <dc:creator>Ігор</dc:creator>
  <dc:description/>
  <cp:keywords/>
  <dc:language>en-US</dc:language>
  <cp:lastModifiedBy>Ігор</cp:lastModifiedBy>
  <dcterms:modified xsi:type="dcterms:W3CDTF">2016-09-19T10:38:00Z</dcterms:modified>
  <cp:revision>6</cp:revision>
  <dc:subject/>
  <dc:title>ІНФОРМАЦІЙНА КАРТКА</dc:title>
</cp:coreProperties>
</file>